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ind w:firstLine="50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9 октября 2013 года № 385-п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 2013-2014 год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показателей работы по охране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440"/>
        <w:gridCol w:w="144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-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прошедших обучение и проверку знаний по охране труда в организациях муниципального образования (далее – МО), всег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обученных по охране труда, от общего количества работающих в организациях  МО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пери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уководителей, главных специалистов и специалистов, прошедших обучение и проверку знаний требований охраны труда в организациях  МО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440"/>
        <w:gridCol w:w="17"/>
        <w:gridCol w:w="1423"/>
        <w:gridCol w:w="900"/>
        <w:gridCol w:w="17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 организациях 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астоты случаев со смертельным исходом (К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5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фессиональных заболеваний в организациях 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5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189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rFonts w:eastAsia="MS Mincho;Meiryo"/>
                <w:bCs/>
                <w:sz w:val="28"/>
                <w:szCs w:val="28"/>
              </w:rPr>
              <w:t>установленном действующим законодательством порядке</w:t>
            </w:r>
            <w:r>
              <w:rPr>
                <w:sz w:val="28"/>
                <w:szCs w:val="28"/>
              </w:rPr>
              <w:t xml:space="preserve"> расследовании несчастных случаев на производстве в организациях, осуществляющих хозяйственную деятельность на территории МО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количество р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аттестованных рабочих мест по условиям труда в организациях МО (с учетом пятилетней периодичности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дельный вес аттестованных рабочих мест по условиям труда в организациях МО к общему количеству рабочих мест в МО (с учетом пятилетней периодичности, за отчетный период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*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1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на территории МО                в установленном </w:t>
            </w:r>
            <w:r>
              <w:rPr>
                <w:rFonts w:eastAsia="MS Mincho;Meiryo"/>
                <w:bCs/>
                <w:sz w:val="28"/>
                <w:szCs w:val="28"/>
              </w:rPr>
              <w:t>действующим законодательством порядке</w:t>
            </w:r>
            <w:r>
              <w:rPr>
                <w:sz w:val="28"/>
                <w:szCs w:val="28"/>
              </w:rPr>
              <w:t xml:space="preserve"> государственной экспертизы условий труд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, всего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прошедших периодические медицинские осмотры, от общего количества работающих, подлежащих прохождению периодического медицинского осмотр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период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  <w:r>
              <w:rPr>
                <w:sz w:val="28"/>
                <w:szCs w:val="28"/>
                <w:lang w:val="en-US"/>
              </w:rPr>
              <w:t>**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еализация мероприятий  муниципальной целевой программы по улучшению условий и охраны труда в организациях М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Число     организаций,     использующих частичное финансирование   предупредительных мер по сокращению производственного травматизма  и   профессиональной заболеваемости  за  счет средств Фонда   социального  страхования   РФ 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умму: 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о использовать 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о организациям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рганизация смотров-конкурсов МО среди организаций на улучшение условий и охраны труд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приняли учас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урнала учета обращений граждан по вопросам охраны труд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обра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7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формленного уголка (информационного стенда) по охране труд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9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вопросов улучшения условий и охраны труда                          в организациях на территории М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МИ и на сайте администрации МО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общению и распространению передового опыта работы в области охраны труда (совещания, семинары, выставки и т.д.),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TextBody"/>
        <w:ind w:firstLine="720"/>
        <w:jc w:val="both"/>
        <w:rPr/>
      </w:pPr>
      <w:r>
        <w:rPr>
          <w:sz w:val="28"/>
          <w:szCs w:val="28"/>
        </w:rPr>
        <w:t>* При выполнении мероприятий, если показатель отчетного года выше или равен показателю предыдущего года, то общая оценка увеличивается на 5 баллов, если показатель отчетного года  ниже показателя предыдущего года  или показатели отчетного и предыдущего года  равны нулю – общая оценка не изменяется (0 баллов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* Если показатели отчетного и предыдущего года  равны нулю, общая оценка увеличивается  на 10 баллов, если показатель отчетного года выше показателя предыдущего года, то общая оценка уменьшается на 5 баллов, если показатель отчетного года ниже показателя предыдущего года, общая оценка увеличивается  на 5 баллов, если показатели отчетного и предыдущего года  равны  – общая оценка не изменяется (0 баллов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25 %            балльная оценка 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25 %  до 50 %    балльная оценка 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50 %  до 75 %    балльная оценка 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олее  75 %              балльная оценка  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5 %              балльная оценка  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5 %  до 15 %       балльная оценка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15 %  до 20 %     балльная оценка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лее 20 %              балльная оценка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55 %             балльная оценка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55 %  до 70 %    балльная оценка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70 %  до 85 %    балльная оценка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85 %  до 100 %  балльная оценка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величивается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и наличии в организациях МО в соответствии с нормативом специалистов по охране труда, освобожденных от других обязанностей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60 %             балльная оценка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60 %  до 80 %    балльная оценка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80 %  до 100 %  балльная оценка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лее 100 %           балльная оценка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5 баллов при наличии и работе координационного совета специалистов по охране труда организаций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на 10 баллов за проведение аттестации рабочих мест по условиям труда   в администрации МО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частоты несчастных случаев со смертельным исходом (Кч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Кч =    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, где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00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 – количество несчастных случаев со смертельным исходом в МО за год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Коэффициент профессиональной заболеваемости (Кз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Кз = </w:t>
      </w:r>
      <w:r>
        <w:rPr>
          <w:sz w:val="28"/>
          <w:szCs w:val="28"/>
          <w:u w:val="single"/>
        </w:rPr>
        <w:t xml:space="preserve">З </w:t>
      </w:r>
      <w:r>
        <w:rPr>
          <w:sz w:val="28"/>
          <w:szCs w:val="28"/>
        </w:rPr>
        <w:t xml:space="preserve">, гд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3 – количество профессиональных заболеваний за год, (случай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Ч – среднесписочная численность работников в МО, (чел.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2:00Z</dcterms:created>
  <dc:creator>APKUser</dc:creator>
  <dc:description/>
  <cp:keywords/>
  <dc:language>en-US</dc:language>
  <cp:lastModifiedBy>lashkul</cp:lastModifiedBy>
  <cp:lastPrinted>2013-10-08T17:30:00Z</cp:lastPrinted>
  <dcterms:modified xsi:type="dcterms:W3CDTF">2013-10-30T06:52:00Z</dcterms:modified>
  <cp:revision>2</cp:revision>
  <dc:subject/>
  <dc:title>                                                                     Приложение № 2</dc:title>
</cp:coreProperties>
</file>